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szCs w:val="24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ШКОЛЬНЫЙ ЭТАП – 7 класс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еоретический тур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Cs w:val="24"/>
        </w:rPr>
        <w:t>(1-15 тестовые задания  оцениваются в 1 балл, 16 задание – в 10 баллов)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просы типа «Верно/Неверно»: участник должен оценить справедливость приведенного высказывания. Прочитайте высказывание, напишите справа «верно» или «неверно»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енковка применяется в процессе снятия фаски с верхней части отверстий, а также для получения углублений конической формы. А зенкер применяется для увеличения диаметра и получения более качественной поверхности отверстия - _______________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рунок используется для разметки и измерения углов 45° и 135°. А малка применяется для проверки и разметки косых углов - _______________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ую систему, в которой имеется хотя бы три необходимые части: двигатель, трансмиссия, рабочий орган, уже можно назвать машиной - _______________.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одного варианта из нескольких предложенных: в каждом вопросе из 5-6 вариантов ответа нужно выбрать единственный верный (или наиболее полный) ответ. </w:t>
      </w:r>
      <w:r>
        <w:rPr>
          <w:rFonts w:cs="Times New Roman" w:ascii="Times New Roman" w:hAnsi="Times New Roman"/>
          <w:bCs/>
          <w:iCs/>
        </w:rPr>
        <w:t xml:space="preserve">Отметьте знаком «+» </w:t>
      </w:r>
      <w:r>
        <w:rPr>
          <w:rFonts w:cs="Times New Roman" w:ascii="Times New Roman" w:hAnsi="Times New Roman"/>
        </w:rPr>
        <w:t>правильный ответ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й элемент головки токарного резца выполняет основную работу резания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ередняя поверх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ершина резц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Главная режущая кром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спомогательная режущая кром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Главная задняя поверх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Вспомогательная задняя поверхность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выполнения творческого проекта осуществляется также разработка технологической документации. О каком этапе выполнения проекта идет речь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дготовительный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Конструкторский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Технологический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Изготовление изделия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Заключительный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всех верных ответов из предложенных вариантов: участник получает баллы, если выбрал все верные ответы - не выбрал ни одного лишнего. </w:t>
      </w:r>
      <w:r>
        <w:rPr>
          <w:rFonts w:cs="Times New Roman" w:ascii="Times New Roman" w:hAnsi="Times New Roman"/>
          <w:bCs/>
          <w:iCs/>
        </w:rPr>
        <w:t xml:space="preserve">Отметьте знаком «+» все </w:t>
      </w:r>
      <w:r>
        <w:rPr>
          <w:rFonts w:cs="Times New Roman" w:ascii="Times New Roman" w:hAnsi="Times New Roman"/>
        </w:rPr>
        <w:t>правильные ответы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еханическим свойствам стали относятся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Тверд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оч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овк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язк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Упруг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Пластичность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еханизмах применяют разные виды передач движения. Валы, оси вращения которых перекрещиваются, можно увидеть в таких передачах, как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Зубчатая передача (цилиндрическая) с прямыми зубьями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Зубчатая передача (цилиндрическая) с шевронными зубьями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осозубая цилиндрическая передач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Червячная передач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Реечная передача</w:t>
      </w:r>
    </w:p>
    <w:p>
      <w:pPr>
        <w:pStyle w:val="Normal"/>
        <w:suppressAutoHyphens w:val="true"/>
        <w:spacing w:lineRule="auto" w:line="264"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открытым ответом: участник должен привести ответ на вопрос или задачу без объяснения и решения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шите условные графические обозначения на электрических схемах</w:t>
      </w:r>
    </w:p>
    <w:tbl>
      <w:tblPr>
        <w:tblW w:w="945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3260"/>
        <w:gridCol w:w="3261"/>
      </w:tblGrid>
      <w:tr>
        <w:trPr>
          <w:trHeight w:val="58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object w:dxaOrig="8388" w:dyaOrig="406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75pt;height:64.65pt" filled="f" o:ole="">
                  <v:imagedata r:id="rId3" o:title=""/>
                </v:shape>
                <o:OLEObject Type="Embed" ProgID="" ShapeID="ole_rId2" DrawAspect="Content" ObjectID="_255889446" r:id="rId2"/>
              </w:objec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- 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- 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</w:rPr>
              <w:t>В - _______________________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 - _______________________</w:t>
            </w:r>
          </w:p>
          <w:p>
            <w:pPr>
              <w:pStyle w:val="Normal"/>
              <w:suppressAutoHyphens w:val="true"/>
              <w:spacing w:lineRule="auto" w:line="360" w:before="24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 - _______________________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lang w:val="en-US" w:eastAsia="en-US"/>
        </w:rPr>
      </w:pPr>
      <w:r>
        <w:rPr>
          <w:rFonts w:cs="Times New Roman" w:ascii="Times New Roman" w:hAnsi="Times New Roman"/>
        </w:rPr>
        <w:t>Определите, насколько делений лимба (1 дел. = 0,5 мм) следует повернуть маховик продольной подачи, если из заготовки длиной 50 мм необходимо изготовить деталь длиной 46 мм?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Ответ: ____ дел.</w:t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без готового ответа, или задание открытой формы: участник вписывает ответ самостоятельно в отведенном для этого месте;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ислите четыре вида пластмасс: 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_________________________________________, _________________________________________, _________________________________________, _________________________________________,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современном этапе мир машин огромен и разнообразен, поэтому их подразделяют по функциональному назначению на 3 большие группы. Перечислите их: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, _____________________________, _____________________________,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соответствия: элементы одного множества требуется поставить в соответствие элементам другого множества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szCs w:val="24"/>
        </w:rPr>
        <w:t>Установите правильное соответствие между способом художественной обработки металла и его описанием</w:t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495"/>
        <w:gridCol w:w="528"/>
        <w:gridCol w:w="6904"/>
      </w:tblGrid>
      <w:tr>
        <w:trPr/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</w:t>
            </w:r>
          </w:p>
        </w:tc>
        <w:tc>
          <w:tcPr>
            <w:tcW w:w="7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исание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см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пособ обработки тонкого листа металла путем выдавливания для получения рельефного рисунка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еканка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 обработки листового металла ударами молотка по спец.инструменту, имеющему выступы , до получения неглубокого рельефа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колотк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Способ обработки листового металла ударами, в результате чего получаются выпуклые и вогнутые детали сложной формы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 - ___, II - ___, III - ___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Установите правильное соответствие</w:t>
      </w:r>
      <w:r>
        <w:rPr>
          <w:rFonts w:cs="Times New Roman" w:ascii="Times New Roman" w:hAnsi="Times New Roman"/>
        </w:rPr>
        <w:t xml:space="preserve"> 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592"/>
        <w:gridCol w:w="518"/>
        <w:gridCol w:w="5776"/>
      </w:tblGrid>
      <w:tr>
        <w:trPr/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ула</w:t>
            </w:r>
          </w:p>
        </w:tc>
        <w:tc>
          <w:tcPr>
            <w:tcW w:w="6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исание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4860" cy="405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34" r="-1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860" cy="40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даточное отношение в зависимости от диаметров шкивов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4225" cy="3606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35" r="-1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225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даточное отношение в зависимости от числа зубьев зубчатых колес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08125" cy="2000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70" r="-9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1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ота вращения ведомого шкива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V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15975" cy="26225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44" r="-1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975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ота вращения ведомого колеса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 - ___, </w:t>
      </w:r>
      <w:r>
        <w:rPr>
          <w:rFonts w:cs="Times New Roman" w:ascii="Times New Roman" w:hAnsi="Times New Roman"/>
          <w:sz w:val="20"/>
          <w:lang w:val="en-US"/>
        </w:rPr>
        <w:t>II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en-US"/>
        </w:rPr>
        <w:t>___, III - ___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en-US"/>
        </w:rPr>
        <w:t xml:space="preserve">IV </w:t>
      </w:r>
      <w:r>
        <w:rPr>
          <w:rFonts w:cs="Times New Roman" w:ascii="Times New Roman" w:hAnsi="Times New Roman"/>
          <w:sz w:val="20"/>
        </w:rPr>
        <w:t>- ___</w:t>
      </w:r>
      <w:r>
        <w:rPr>
          <w:rFonts w:cs="Times New Roman" w:ascii="Times New Roman" w:hAnsi="Times New Roman"/>
          <w:sz w:val="20"/>
          <w:lang w:val="en-US"/>
        </w:rPr>
        <w:t>.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правильной последовательности: участник должен установить правильную последовательность действий, шагов, операций и др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изготовления ручки для напильника (смотри на рисунке)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трогать ребра до восьмигранника и пропилить под трезубец паз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ыбрать заготовку, разметить центры торцов и ребра восьмигранника, сверлить один торец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закрепить заготовку на станке, точить цилиндр по всей длине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разметить заготовку по длине, точить цилиндр под кольцо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снять деталь, отпилить и зачистить торцы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Е) точить фасонную поверхность, подрезать торцы</w:t>
      </w:r>
    </w:p>
    <w:p>
      <w:pPr>
        <w:pStyle w:val="Normal"/>
        <w:suppressAutoHyphens w:val="true"/>
        <w:spacing w:before="0" w:after="0"/>
        <w:ind w:left="709" w:hanging="0"/>
        <w:rPr/>
      </w:pPr>
      <w:r>
        <w:rPr>
          <w:rFonts w:cs="Times New Roman" w:ascii="Times New Roman" w:hAnsi="Times New Roman"/>
        </w:rPr>
        <w:t>Ответ: ___, ___, ___, ___, ___.</w:t>
      </w:r>
      <w:r>
        <w:rPr>
          <w:rFonts w:cs="Times New Roman" w:ascii="Times New Roman" w:hAnsi="Times New Roman"/>
        </w:rPr>
        <w:drawing>
          <wp:inline distT="0" distB="0" distL="0" distR="0">
            <wp:extent cx="1387475" cy="5403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Рисунок «Ручка для напильника»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выдалбливания проушины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перечное надрубание дна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аклонное вырубание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углубление дна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долбление с противоположной стороны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___, ___, ___, ___, ___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дание, требующее решения, логического мышления и творческого подхода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>
          <w:rFonts w:cs="Times New Roman" w:ascii="Times New Roman" w:hAnsi="Times New Roman"/>
        </w:rPr>
        <w:t>.Опишите процесс изготовления металлического флюгера в следующей последовательност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А. выберите материа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Б. нарисуйте эскиз с выбранными вами формой и размерам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. 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Г. предложите варианты декоративной отделки готового изделия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для выполнения творческого задания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  <w:sz w:val="22"/>
      <w:szCs w:val="24"/>
    </w:rPr>
  </w:style>
  <w:style w:type="character" w:styleId="WW8Num2z0">
    <w:name w:val="WW8Num2z0"/>
    <w:qFormat/>
    <w:rPr>
      <w:i w:val="false"/>
      <w:sz w:val="22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Замещающий текст"/>
    <w:qFormat/>
    <w:rPr>
      <w:color w:val="808080"/>
    </w:rPr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8T20:35:00Z</dcterms:created>
  <dc:creator>zauch</dc:creator>
  <dc:description/>
  <cp:keywords/>
  <dc:language>en-US</dc:language>
  <cp:lastModifiedBy>user</cp:lastModifiedBy>
  <dcterms:modified xsi:type="dcterms:W3CDTF">2019-09-29T13:35:00Z</dcterms:modified>
  <cp:revision>21</cp:revision>
  <dc:subject/>
  <dc:title>ТЕСТОВЫЕ ЗАД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947</vt:lpwstr>
  </property>
</Properties>
</file>